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06.2022</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Магазин №100 "Привокзаль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134653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49038, Україна, Дніпропетровська обл., Центральний р-н, м.Днiпро, площа Вокзальна,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563703213, 05637032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info@mag100.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3.06.2022,  Затвердити  Рiчний звiт ПрАТ "Магазин №100 "Привокзальний" за 2021  рiк(протокол  Наглядової ради б/н вiд 23.06.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mag100.com.ua</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6.2022</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iнформацiя емiтента була затверджена Наглядовою радою емiтента  23  червня 2022 року(протокол  Наглядової ради б/н вiд 23.06.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яснення стосуються iнформацiї, що не розкрита у вiдповiдних формах рiчного звiту, зазначених у Змiстi. Рiчна iнформацiя включає наступнi пункти змiсту: 1; 9; 10.1; 10.2; 10.3; 11; 12; 16; 17.1; 20;22; 24.1; 24.2; 24.3;24.6; 29; 32;35. Всi iншi пункти Змiсту не розкритi у Звiтi у вiдповiдностi до вимог Положення про розкриття iнформацiї емiтентами цiнних паперiв, в частинi, яка передбачає склад рiчної iнформацiї для приватних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не  розкритi у Звi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омостi про участь емiтента в iнших юридичних особах -  емiтент не бере участь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наявнiсть фiлiалiв або iнших вiдокремлених структурних пiдроздiлiв емiтента -  емiтент не має фiлiалiв та iнших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змiну акцiонерiв, яким належать голосуючi акцiї, розмiр пакета яких стає бiльшим, меншим або рiвним пороговому значенню пакета акцiй- у звiтному перiодi  не було змiн акцiонерiв, яким належать голосуючi 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iншi цiннi папери, випущенi емiтентом (облiгацiї, похiднi цiннi папери) -емiтент не випускав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придбання власних акцiй емiтентом-емiтент не купупав власнi 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наявнiсть у власностi працiвникiв емiтента цiнних паперiв (крiм акцiй) такого емiтента-емiтент не випускав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а кiнець звiтного перiоду не має жодних обмежень  щодо обiгу цiнних папер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виплату дивiдендiв та iнших доходiв за цiнними паперами у звiтному перiодi- у звiтному перiодi дивiденди не виплачувались тому що загальнi збори 01.04.2021 року не приймали так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акцiонернi або корпоративнi договори, укладенi акцiонерами (учасниками) такого емiтента, яка наявна в емiтента- в емiтента не має iнформацiї про акцiонернi або корпоратив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будь-якi договори та/або правочини, умовою чинностi яких є незмiннiсть осiб, якi здiйснюють контроль над емiтентом- в емiтента не має iнформацiї про  так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довi справи емiтента- в звiтному перiодi  судових справ з участю емiтента не вiдкри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штрафнi санкцiї емiтента- в звiтному перiодi штрафнi санкцiї  емiтенту не нарах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Магазин №100 "Привокзальн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Магазин №100 "Привокзальн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12.199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ніпропетровс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245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8.20 - Надання в оренду й експлуатацiю власного чи орендованого май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Т "УкрСиббанк", МФО 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93510050000026009538760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93510050000026009538760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АТ"Магазин  №100 "Привокзальний"  не було змiн в органiзацiйнiй структурi вiдповiдно до попереднi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 1. Середня чисельнiсть позаштатних працiвникiв та сумiсникiв (осiб) - 1. Чисельнiсть працiвникiв, якi працюють на умовах неповного робочого часу (дня, тижня) (осiб) - 0. Рiчний фонд оплати працi за 2021рiк -   136,5   (тис. грн.) - Розмiр оплати працi у звiтному 2021  роцi проти аналогiчного перiоду 2020  року  збiльшився на   15,7  ( тис.грн.) Кадрової програми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проводить спiльну дiяльнiсть з iншими органiзацiями,пiдприємствами,установами . Емiтент не має дочiрнiх пiдприємств, якi разом iз емiтентом становлять єдину групу суб'єктiв господарювання, пов'язаних мiж собою вiдносинами економiчної та/або органiзацiйної залежностi, тому вiдсутня iнформацiя щодо їх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є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ї щодо реорганiзацiї з боку третiх осiб протягом звiтного перiоду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iдприємства була пiдготовлена вiдповiдно до П(С)БУ. Основнi засоби вiдображенi в облiку за первiсною вартiстю. Нарахування амортизацiї основних засобiв проводиться згiдно бухгалтерського облiку. Господарськi операцiї в бухгалтерському облiку вiдображаються шляхом записiв в реєстрах бухгалтерського облiку. Товариство вело бухгалтерський облiк згiдно з обраною облiковою полiтикою, принципи якої залишилися незмiнними протягом всього року. Облiкова полiтика, яка використовується на пiдприємствi протягом охопленого перевiркою перiоду, була незмiнною та вiдповiдає законодавчим i нормативним вимогам постановки бухгалтерського облiку. Вибрана полiтика достатньо висвiтлює форму облiку i методи оцiнки окремих статей звiтностi. Визнання i оцiнка активiв, зобовязань i капiталу в бухгалтерському облiку здiйснена вiдповiдно до вимог, встановлених Положеннями (статндартами) бухгалтерського облiку в Українi. Фiнансова звiтнiсть, яка складена пiдприємством, вiдповiдає вимогам, якi встановленi Положенням (стандартом) бухгалтерського облiку №25 . При складаннi фiнансової звiтностi товариство дотримується принципiв безперервностi дiяльностi пiдприємства, автономностi, повного висвiтлення, послiдовностi, iсторичної собiвартостi, нарахування та вiдповiдностi доходiв i витрат, нарахування, превалювання змiсту над формою, обачностi i принцип грошового вимiрника. Нематерiальнi активи включають авторськi i сумiжнi права, та вiдображенi в облiку за первiсною вартiстю . Амортизацiя нараховується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послуг, за рахунок яких емiтент отримав  100% доходу за звiтний рiк- це  оренднi операцiї, надання  примiщень в орен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цi було придбано активiв на суму  28.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володiє нерухомим майном за адресою  м.Днiпро, площа Вокзальна, буд 2,  новi правочини щодо якого у звiтному перiодi не укладались.На пiдприємствi постiйно проводиться  робота по належному утриманню активiв.Екологiчнi питання не позначаються на використаннi актив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емiтента  впливають високi цiни на енергоно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ування вiд стороннiх органiзацiй не має .Всi площi в звiтному перiодi були зданi в орен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01.01.2022 року вiдсутнi укладенi, але ще не виконанi договори (контракти) та очiкуванi прибутки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в оренду власного нерухомого майна  з метою одержання прибутку  -розглядається як необхiднiсть для повноцiнного функцiонування пiдприємства, дозволяє ефективно використовувати власнi обiг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емiтентом не про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йтингування емiтентом не проводилось. У статутному капiталi емiтента державної частки немає. До стратегiчних пiдприємств не вiдноси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члена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рошниченко  Вiктор  Вiкторович-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ланковська Олена Олександрiвна-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лахетдiнова  Тетяна  Абрарiвн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директор емiтент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здiйснює свої повноваження згiдно вимог чинного законодавства для керiвника, статуту товариства та "Положення про виконавчий орган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0 рокiв. Посадова особа обiймає посаду директора за основним мiсцем роботи. Посадова особа не обiймає посади на iнших пiдприємствах за сумiсництвом.Протягом останнiх п'яти рокiв посадова особа перебувала на посадi директора емiтента. На зборах, якi вiдбулись 01.04.2021 року було продовжено термiн перебування директора  Самарської В.В. на посадi на 3 роки.Володiє акцiями емiтент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шмакiна Олена Iван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13465344, Товариство з обмеженою вiдповiдальнiстю "Аструм-М", код за ЄДРПОУ 35622029, економiс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2,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здiйснює повноваження згiдно вимог чинного законодавства для головного бухгалтера. Посадова особа не надала згоди на розкриття паспортних даних. Непогашеної судимостi за корисливi та посадовi злочини не має. Загальний стаж роботи 27 рокiв. Впродовж звiтного перiоду змiн осiб на посадi головного бухгалтера не вiдбувалось. Посадова особа обiймає посаду за сумiсництвом. Протягом останнiх 9 ти  рокiв посадова особа обiймає посаду економiста на пiдприємствi ТОВ "Аструм-М", код за ЄДРПОУ 35622029, за основним мiсцем роботи. Акцiями  емiтента не володi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Голова наглядової ради емiтента.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родовж звiтного перiоду вiдбулись змiни у складi посадових осiб емiтента, а саме сплинув термiн повноважень Мартиновського В.П., як члена наглядової ради. За рiшенням загальних зборiв акцiонерiв, якi вiдбулись 01.04.2021 року, його обрано членом наглядової ради, а за рiшенням обраної загальними зборами наглядової ради (протокол засiдання наглядової ради вiд 01.04.2021року) - головою наглядової ради. 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6 роки.Володiє акцiями емiтент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Член наглядової ради емiтента.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родовж звiтного перiоду вiдбулись змiни у складi посадових осiб емiтента, а саме сплинув термiн повноважень Мiрошниченко В.В., як члена наглядової ради. За рiшенням загальних зборiв акцiонерiв, якi вiдбулись 01.04.2021 року, його обрано членом наглядової ради.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7 рокiв. Володiє акцiями емiтент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ланковська Олена Олександ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родовж звiтного перiоду вiдбулись змiни у складi посадових осiб емiтента, а саме сплинув термiн повноважень  Мартиновської Д.В.-  члена наглядової ради повноважного представника юридичної особи - власника ТОВ "Панорама", код за ЄДРПОУ 30664180. За рiшенням загальних зборiв акцiонерiв, якi вiдбулись 01.04.2021 року, було  обрано членом наглядової ради Бланковську Олену Олександрiвну як повноважного представника юридичної особи - власника ТОВ "Панорама", код за ЄДРПОУ 30664180 .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3  роки.</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лахетдiнова Тетяна Абра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Попередня посада -ревiзор емiтента.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адова особа здiйснює повноваження та обов'язки згiдно статуту та положення "Про Ревiзiйну комiсiю (ревiзора) товариства". За рiшенням загальних зборiв акцiонерiв, якi вiдбулись 02.04.2020 року, було переобрано на посаду ревiзора Салахетдiнову Т.А. термiном на 3 роки.Посадова особа не надала згоди на розкриття паспортних даних. Непогашеної судимостi за корисливi та посадовi злочини не має. Загальний стаж роботи 30 рокiв.</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марська Вiкторiя Вiкто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ушмакiна Олена Iван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нковська Олена Олександ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лахетдiнова Тетяна Абра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Панорам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664180</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071, Україна, Дніпропетровська обл., Днiпровський р-н, селище Дослiдне, Наукова, 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гомедова Раїса Курбанмагомед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перспективi має продовжувати виконання своїх довгострокових планiв, пов'язаних з наданням послуг оренди нерухомого майна,  отриманням  прибуткiв, ефективним використанням та управлiнням обiговими кош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рокiв   Товариство  надає   в оренду власне  не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мiтентом не укладалися деривативи, правочини щодо похiдних цiнних паперiв, тому вплив даних факторiв на оцiнку активiв, зобов'язань, фiнансового стану i доходiв або витрат емiтента вiдсутн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ань та полiтики ПрАТ "Магазин №100 "Привокзальний" щодо управлiння фiнансовими ризиками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ань та полiтики ПрАТ "Магазин №100 "Привокзальний" щодо управлiння фiнансовими ризиками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має власного Кодекс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Магазин №100 "Привокзальний" користується  Кодексом корпоративного управлiння, який  затверджений  рiшенням Нацiональної комiсiї з цiнних паперiв та фондового ринку вiд 12.03.2020 № 118 та знаходиться на сайтi Нацiональної комiсiї з цiнних паперiв та фондового ринку https://www.nssmc.gov.ua/document/?id=1068717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вiдхиляється вiд Кодексу  корпоративного управлiння  та застосовує всi й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вiдхиляється вiд Кодексу  корпоративного управлiння  та застосовує всi й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iчнi загальнi збори скликанi у вiдповiдностi до вимог чинного законодавства, статуту та локальних нормативних актiв Товариства. Дату проведення зборiв було визначено наглядовою радою.Наглядова рада пiдготувала та винесла на розгляд зборiв проекти рiшень з питань порядку денног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виносяться на голосування (порядок денни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Обрання лiчильної комiсiї рiчних загальних зборiв акцiонерiв та припинення її повноваж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Затвердження порядку голосування , регламенту роботи загальних зборiв, порядок та спосiб засвiдчення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вiт наглядової ради за 2020 рiк. Прийняття рiшення за наслiдками його розгляд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вiт виконавчого органу про результати фiнансово-господарської дiяльностi Товариства за 2020 рiк. Прийняття рiшення за наслiдками його розгляд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  Звiт та висновки ревiзора, щодо фiнансової звiтностi Товариства за 2020 рiк. Прийняття рiшення за наслiдками розгляду висновкiв ревiзор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Затвердження рiчного звiту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Визначення порядку розподiлу прибутку (покриття збиткiв) Товариства за пiдсумками роботи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Обрання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Обра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 Затвердження умов цивiльно-правових договорiв з членами наглядової ради  Товариства. Обрання уповноваженої особи на пiдписання вiд особи Товариства цивiльно-правових договорiв з членами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позицiї наглядової ради, щодо проектiв рiшень з питань порядку денного були поставленi головою зборiв на голосування та прийнятi наступнi рiш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першому питанню:пропозицiя ТОВ "Панорам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ийнятi рiше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1. Обрати до складу лiчильної комiсiї:Носенко В.В., Коваленко С.С.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2. Затвердити наступний склад лiчильної комiсiї : Носенко В.В.- голова лiчильної комiсiї, Коваленко С.С. - член лiчильної комiсiї.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 Пiсля розгляду всiх питань порядку денного чергових зборiв акцiонерiв  ПрАТ  "Магазин№ 100 "Привокзальний" повноваження лiчильної комiсiї скасовують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 другому питанню: Прийнятi рiше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1.  Обрати секретарем загальних зборiв Салахетдiнову 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 третьому питанню: Прийнятi рiше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1. Затвердити наступний порядок голос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голосування здiйснюється за принципом - "одна голосуюча акцiя - один голос" без будь-яких обмежень для акцiонерiв. Одна голосуюча акцiя надає акцiонеру один голос для вирiшення кожного з питань, винесених на голосування на загальних зборах товариства крiм 9  питання  порядку денного зборiв, де застосовується кумулятивне голос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2. Голосування проводити   з використання бюлетенiв для голосування; , крiм 9  питання  порядку денного зборiв, де застосовується кумулятивне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iдрахунок голосiв, починаючи з другого питання порядку денного зборiв, здiйснює лiчильна комiсi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лiчильна комiсiя вiдображає результати голосування по кожному питанню у належним чином оформленому протоколi, який доводиться до вiдома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3. Голосування по 9  питанню порядку денного здiйснювати бюлетенем для кумулятивного голос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4. Встановити регламент роботи зборiв: на доповiдi надавати 10 хвилин, вiдповiдi на запитання до доповiдача - до 3 хвилин, питання до доповiдачiв подавати в уснiй  формi.</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5 Бюлетенi для голосування засвiдчуються  пiдписом голови  наглядової ради та печаткою пiдприєм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четвертому питанню: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1. Звiт наглядової ради Товариства за 2020  рiк прийняти до уваги.</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2. Роботу наглядової ради  Товариства  у звiтному перiодi визнати задовiльн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п'ятому питанню: 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 Звiт  виконавчого органу про результати фiнансово-господарської дiяльностi за 2020  рiк прийняти до уваг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2. Роботу Виконавчого органу Товариства у звiтному перiодi визнати задовiльн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шостому питанню: 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1. Звiт ревiзора ПрАТ "Магазин №100 "Привокзальний" про результати перевiрки фiнансової звiтностi Товариства за 2020  рiк прийняти до уваг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2. Затвердити висновки ревiзора по результатам перевiрки фiнансової звiтностi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сьомому питанню: 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1. Затвердити Рiчний звiт ПрАТ "Магазин №100 "Привокзальний"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 восьмому питанню: Прийнятi рiше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1. Визначити порядок покриття збиткiв, отриманих Товариством у 2020  роцi, за рахунок доходiв майбутнiх перiодiв</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проекти рiшень з 1 по 8 питання порядку денного проголосувало 100% голосiв учасникiв, якi зареєструвались для участi в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 дев'ятому питанню: Згiдно попередньої письмової пропозицiї акцiонера ТОВ "Панорама", яке надiйшло до Товариства у встановленому порядку, зборам пропонується кандидатура Самарської В.В. для її переобрання на посаду  керiвника (одноосiбного виконавчого органу - директора) емiтент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их пропозицiй в перiод пiдготовки зборiв у термiн, передбачений статутом Товариства не надiйшло, на голосування виноситься наступни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олосування з цього питання проводиться бюлетенями для кумулятивного голос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часники зборiв отримали бюлетенi для кумулятивного голосування з наступною кандидатуро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амарська Вiкторiя Вiкторi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iв учасникiв Зборiв, що зареєструвались:      389329   голоси.</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Кiлькiсть голосiв, що беруть участь у голосуваннi:     389329  голоси, що дорiвнює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 кандидата Самарську  В.В. -    389329  голоси, що складає 100%  вiд загальної кiлькостi голосiв, що брали участь в голосуван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е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9.1. Обрати одноосiбний Виконавчий орган (директора) Приватного акцiонерного товариства "Магазин №100 "Привокзальний" - в особi Самарської Вiкторiї Вiкторiвни, паспорт АН 546295 виданий 06.11.2006 року Жовтневим РВ ДМУ УМВС України в Днiпропетровськiй областi, зареєстрована за адресою: м.Днiпропетровськ, вул..Ак.Чекмарьова, буд29, кв.18, iдентифiкацiйний номер 2641702401,  з термiном перебування на посадi 3 роки до 01.04.2024 рок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2. Перебування на посадi керiвника здiйснювати на пiдставi Контракту найму та оплати працi керiвника, за яким визначенi  умови його перебування на посад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3. Доручити головi Наглядової ради вiд особи Товариства пiдписати контракт найму та оплати працi керiвника, датою укладення контракту визначити 01.04.2021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десятому  питанню: Згiдно попереднiх письмових пропозицiй стосовно кандидатур для обрання членiв наглядової ради, якi надiйшли до Товариства у встановленому Законом порядку, для обрання зборами запропоновано наступний склад наглядової ради : Бланковська Олена Олександрiвна - повноважний представник Товариства з обмеженою вiдповiдальнiстю "Панорама" - юридична особа, акцiонер; Мартиновський Валерiй Павлович - акцiонер, Мiрошниченко Вiктор Вiкторович - акцiонер.</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йня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1. Обрати наглядову раду ПрАТ "Магазин №100 "Привокзальний" у складi повноважного представника- фiзичної особи - вiд  юридичної особи акцiонера та  двох фiзичних осiб акцiонерiв а саме:</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анковська Олена Олександрiвна-  повноважний представник  Товариства  з обмеженою вiдповiдальнiстю "Панорам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артиновський Валерiй Павлович;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iрошниченко Вiктор Вiкторович;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ом на три роки вiдповiдно до вимог статут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ab/>
              <w:t>10.2. Членам наглядової ради - фiзичним особам, здiйснювати свої повноваження на пiдставi чинного законодавства, статуту Товариства та цивiльно-правового договору, укладеному вiд особи Товариства з кожним iз них.</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 одинадцятому  питанню: Прийнятi рiш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1.1. Затвердити умови цивiльно-правового договору з членом наглядової ради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1.2. Обрати уповноваженою особою на пiдписання цивiльно-правових договорiв з членами наглядової ради   - директора Товариства Самарську Вiкторiю Вiкторiвн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 проекти рiшень  по 10  та 11 питанням  порядку денного проголосувало 100% голосiв учасникiв, якi зареєструвались для участi в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депозитарна установа та/або iншi стороннi органiзацiї, якi мають таке право не здiйснювали реєстрацiю акцiонерiв для участi в останнiх загальних збора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роцi позачерговi збори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Iнiцiатором останнiх позачергових зборiв була Наглядова рада </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Iнiцiатором останнiх позачергових зборiв була Наглядова рада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i скликанi черговi збори були проведе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i скликанi  позачерговi збори були проведе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иновський Валерiй Павл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iрошниченко Вiктор Вiктор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ланковська Олена Олександрiв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звiтному 2021 роцi (лютий- квiтень)  Наглядова рада проводила  засiдання ,  зв'язанi з пiдготовкою  рiчних  та позачергових зборiв. На цих засiданнях були прийнятi так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скликання щорiчних загальних зборiв (рiчних загальних зборiв)   01.04.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ризначення реєстрацiйної комiсiї загальних зборiв. Про надання повноважень реєстрацiйнiй комiсiї здiйснювати пiдрахунок голосiв при голосуваннi по першому  питанню порядку денного рiчн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роект  порядку  денного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тексту повiдомлення про збо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проектiв  рiшень з питань порядку денного рiчних загальних зборiв акцiонерiв ПрАТ "Магазин №100 "Привокзальний", призначених на 01.04.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рiчного звiта ПрАТ "Магазин №100 "Привокзальний"  за 2020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кiнцевого порядку денного рiчних загальних зборiв акцiонерiв ПрАТ</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агазин №100 "Привокзальний" призначених на 01.04.2021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форми i тексту бюлетенiв  для голосування на чергових зборах акцiонерiв, що вiдбудуться 01 квiтня 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дь-якi комiтети у складi наглядової ради не створе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дь-якi комiтети у складi наглядової ради не створен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бота наглядової ради  Товариства  у звiтному перiодi  визнана задовiльною загальними зборами акцiонерiв, якi вiдбулись 01.04.2021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Наглядової ради не можуть бути обранi особи, яким це заборонено Законодавством Україн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здiйснює управлiння поточною дiяльнiстю товариства, до компетенцiї якого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несе вiдповiдальнiсть за ефективнiсть своєї роботи, згiдно принципам та порядку, встановленому цим Статутом, рiшеннями загальних зборiв та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Директора зокрема, вiдноси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робка проектiв рiчного бюджету, бiзнес-планiв, програм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ення  поточних планiв дiяльностi Товариства i заходiв, що є необхiдними для вирiшення його зав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ення умов оплати працi та премiювання робiт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значення керiвникiв фiлiй та представництв Товариства; визначення умов оплати працi посадових осiб фiлiй та представницт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бгрунтування розмiрiв, джерел створення та порядку використання фонд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надання соцiально-побутових пiльг працiвника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гляд матерiалiв перевiрок та ревiзiй, а також звiтiв керiвникiв фiлiй, представництв, iнших вiдокремлених структурних пiдроздiлiв та дочiрнiх (залежних) пiдприємств, прийняття рiшень за їх результат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ння господарських угод (крiм угод, передбачених наступним абзацем), на суму, що не перевищує 100`000.00 (сто  тисяч)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 попереднiм письмовим узгодженням Наглядової ради товариства укладення зовнiшньоекономiчних угод, кредитних договорiв (угод) та договорiв позики, угод про вiдчуження, заставу та оренду нерухомого майна та основних засобiв Товариства, що має бути передане в заставу для забезпечення повернення кре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до 10 вiдсоткiв вартостi активiв за даними останньої рiчної фiнансової звiтностi Товариства, з урахуванням обмежень, встановлених цим Статут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поряджається майном та коштами Товариства у вiдповiдностi з законом та в межах визначеної цим Статутом компетен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становлює показники, розмiри та строки премiювання працiвни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становлює договiрнi цiни на продукцiю та тарифи на послу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iнструкцiї, видає довiреностi та iншi акти з питань дiяльностi Товариства, за винятком вiднесених до компетенцiї iнших органiв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iдкриває та закриває поточнi, валютнi та iншi рахунки в установах бан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дiйснює рiзного роду угоди та iншi юридичнi ак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має на роботу та звiльняє з роботи працiвникiв товариства, його фiлiй i представництв, застосовує до них заходи дисциплiнарного стягнення та матерiального стимулю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носить рiшення про притягнення до майнової вiдповiдальностi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складає фiнансовi плани Товариства i звiти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нтролює дiяльнiсть дочiрнiх пiдприємств, фiлiй та представницт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внутрiшнi нормативнi акти, що визначають вiдносини мiж пiдроздiл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дноособово розподiляє функцiї мiж посадовими особами та iншими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на пiдставi рiшень загальних зборiв Товариства видає накази про створення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значає керiвникiв дочiрнiх пiдприємств, фiлiй та представництв при обов`язковому узгодженнi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є контракти з керiвниками дочiрнiх пiдприємств, фiлiй та представниц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иконання виробничих програм, договiрних та iнших зобов'язан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едення бухгалтерського облiку та звiтност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режим працi та вiдпочинку i правила внутрiшнього розпорядку, контролює режим працi i вiдпочинку персон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штатний розклад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є колективний договiр з профспiлковою органiзацiєю або уповноваженим представником трудового колекти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є рiшення про вiдрядження, виключаючи закордоннi дiловi поїзд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ує пiдготовку матерiалiв i пропозицiй для розгляду загальними зборами та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конує iншi функцiї, що випливають зi Статуту та органiзацiйної структур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едення та зберiгання наказiв та розпоряд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ує прийом, реєстрацiю та розгляд звернень та скарг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ає загальнi засади iнформацiйної полiтики Товариства, розробляє перелiк iнформацiї, порядок та способи надання її акцiонер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є на затвердження загальним зборам  рiчний звiт та баланс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водить перевiрку достовiрностi рiчної та квартальної фiнансової звiтностi до її оприлюднення та (або) подання на розгляд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конавчий орган Товариства є одноосiбним. Повноваження одноосiбного виконавчого органу здiйснює Директор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бота виконавчого органу  Товариства  у звiтному перiодi   визнана задовiльною загальними зборами акцiонерiв 01.04.2021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1</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Товариствi вiдсутнi: Положення про посадових осiб акцiонерного товариства, Положення про акцiї акцiонерного товариства, Положення про порядок розподiлу прибутку.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iзор проводила перевiрку фiнансової звiтностi Товариства за 2020 рiк та зробила висновки для їх наступного затвердження рiчними збор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Панорам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6641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4703</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iрошниченко Вiктор Вiкт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5297</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тиновський Валерiй Павл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гомедова Раїса Курбанмагомед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загальних зборах ПрАТ "Магазин №100 "Привокзальний" можуть бути присутнiми всi акцiонери(представники акцiонерiв), а в голосуваннi приймають участь акцiонери, якi володiють голосуючими акцiями. Iнших обмежень прав участi та голосування акцiонерiв на загальних зборах емiтента не має.</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призначається  наглядовою радою Товариства шляхом укладання  контракту,  термiном згiдно цього  контракту, але не менш, нiж на один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Члени Наглядової ради Товариства обираються з числа фiзичних осiб, якi мають повну дiєздатнiсть, термiном на 3 (три) роки. Члени Наглядової ради обираються простою бiльшiстю голосiв акцiонерiв,  присутнiх на загальних зборах Товариства, кiлькiстю не менш нiж 3 (тр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 Ревiзор обирається загальними зборами акцiонерiв Товариства шляхом кумулятивного голосування з числа фiзичних осiб, якi мають цивiльну дiєздатнiсть, у кiлькостi 1 (одног) члена строком на 3 (три)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здiйснює управлiння поточною дiяльнiстю товариства, до компетенцiї якого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иректор Товариства несе вiдповiдальнiсть за ефективнiсть своєї роботи, згiдно принципам та порядку, встановленому цим Статутом, рiшеннями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иректор має право без довiреностi дiяти вiд iменi Товариства в межах, встановлених Статутом i законом, в тому числi представляти iнтереси Товариства у вiдносинах з державними установами i органiзацiями, вчиняти правочини вiд iменi Товариства, видавати накази та давати розпорядження, обов'язковi для виконання всiма працiв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о компетенцiї Директора зокрема, вiдноси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робка проектiв рiчного бюджету, бiзнес-планiв, програм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ення  поточних планiв дiяльностi Товариства i заходiв, що є необхiдними для вирiшення його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умов оплати працi та премiювання робiт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ня керiвникiв фiлiй та представництв Товариства; визначення умов оплати працi посадових осiб фiлiй та представницт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грунтування розмiрiв, джерел створення та порядку використання фо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надання соцiально-побутових пiльг працiвник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гляд матерiалiв перевiрок та ревiзiй, а також звiтiв керiвникiв фiлiй, представництв, iнших вiдокремлених структурних пiдроздiлiв та дочiрнiх (залежних) пiдприємств, прийняття рiшень за їх результ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попереднiм письмовим узгодженням наглядової ради Товариства укладення  господарських ,зовнiшньоекономiчних договорiв,  угод про вiдчуження та оренду нерухомого майна , основних засобiв Товариства, кредитних договорiв (угод), договорiв позики, договорiв iпотеки нерухомого майна та основних засобiв Товариства, що має бути передане в заставу (iпотеку) для забезпечення повернення кредиту,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до 10 вiдсоткiв вартостi активiв за даними останньої рiчної фiнансової звiтностi Товариства, з урахуванням обмежень, встановлених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о виключної компетенцiї Наглядової ради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 затвердження в межах своєї компетенцiї положень, якими регулюються питання, пов'язанi з дiяльнiстю Товариства, та iнших внутрiшнiх документiв, затвердження яких не належить до виключної компетенцiї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твердження порядку денного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проведення чергових та позачергових загальних зборiв на вимогу акцiонерiв або за пропозицiєю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про розмiщення Товариством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рання (призначення) i вiдсторонення вiд виконання обов'язкiв та звiльнення з посади Директора; обрання особи ,яка тимчасово здiйснюватиме   його   повноваж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умов працi Директора шляхом укладання з ним контракту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згодження призначень керiвникiв дочiрнiх пiдприємств, фiлiй та представниц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ня ринкової вартостi майна у випадках, передбач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ня умов цивiльно-правового, трудового договору, який укладатиметься з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брання реєстрацiйної комiсiї, за винятком випадкiв, встановлених чинним законодавством, обрання секретаря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дати складення перелiку осiб, якi мають право на отримання дивiдендiв, порядку та строкiв виплати дивiдендiв у межах граничного ст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дати складення перелiку акцiонерiв, якi мають бути повiдомленi про проведення загальних зборiв згiдно зако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ь про участь Товариства у промислово-фiнансових групах та iнших об'єднаннях, про заснування iнших юридичних осiб, вирiшення питань про прийняття у зв'язку з цим Товариством на себе вiдповiдних зобов'язань, визначення розмiру внеску до статутних капiталiв цих товариств, об'єднань, асоцiацiй та склад майна та коштiв, що передаються до них в рахунок оплати акцiй (часток, паїв), надання директору повноважень щодо участi в установчих зборах цих товариств та пiдписання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ення iнших дiй контролю за дiяльнiстю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ення передавального акта та умов договору про приєднання у випадках, передбачених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обрання (замiну) депозитарної установи та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залучення кредитних коштiв банкiв для фiнансування господарськ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згоди на укладення зовнiшньоекономiчних договорiв,  угод про вiдчуження та оренду нерухомого майна та основних засобiв Товариства, кредитних договорiв (угод), договорiв позики, договорiв iпотеки нерухомого майна та основних засобiв Товариства, що має бути передане в заставу (iпотеку) для забезпечення повернення кредиту,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ереднiй розгляд рiчних звiтiв, балансiв та висновкiв за ними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гляд висновкiв, матерiалiв перевiрок та службових розслiдувань, що проводяться ревiзiй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с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алiз дiй директора щодо управлiння Товариством, реалiзацiї iнвестицiйної,  технiчної  та  цiнової  полiтики, додержання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слуховування iнформацiйних доповiдей директора  про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ацiя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адсилання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 Ревiзор має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водити плановi i позаплановi перевiрки фiнансово-господарської дiяльностi Товариства, службовi розслiд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увати вiд органiв, посадових (службових) осiб i працiвникiв Товариства iнформацiю та документацiю, необхiднi для належного виконання покладених на ревiзiйну комiсiю функцiй. Вся iнформацiя та документацiя має надаватись на протязi одного дня з дати подання вiдповiдної письмової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увати особистi уснi i письмовi пояснення працiвникiв i посадових (службових) осiб Товариства, стосовно правопорушень, виявлених в результатi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глядати примiщення, в яких зберiгаються грошовi та/або матерiальнi цiнностi, що належать Товариству, та перевiряти їх стан i фактичну ная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носити на розгляд зборiв акцiонерiв або наглядової ради питання стосовно дiяльностi органiв, посадових (служб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осити пропозицiї щодо усунення виявлених пiд час проведення перевiрок i розслiдувань порушень i недолiкiв в дiяльностi Товариства та його органiв, посадових (службових) осiб i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ст. 127 Закону України "Про ринки капiталу та органiзованi товарнi ринки" вимоги щодо залучення суб'єкта аудиторської дiяльностi, який повинен висловити свою думку щодо iнформацiї, зазначеної у пiдпунктах 5-9 цього пункту, а також перевiрити iнформацiю, зазначену в пiдпунктах 1-4 цього пункту не застосовуються до приватних акцiонерних товариств, якi не є пiдприємствами, що становля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Панорам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066418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52071, Україна, Дніпропетровська обл., Днiпровський р-н, селище Дослiдне, Наукова,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 9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 91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марська Вiкторiя Вiкто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гомедова Раїса Курбанмагомед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документарн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ава акцiонер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Кожною простою акцiєю Товариства її власнику - акцiонеру надається однакова сукупнiсть прав, включаючи право н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участь в управлiннi Товариством (через участь та голосування на загальних зборах особисто або через своїх представникiв) в порядку, визначеному у Статут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участь у розподiлi прибутку товариства та одержувати його частку (дивiденди);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тримання у разi лiквiдацiї Товариства частини його майна або вартост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тримання iнформацiї про господарську дiяльнiсть Товариства в порядку, встановленому законом та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придбання та вiдчуження акцiй товариства в порядку передбаченому законом та Статутом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використання переважного права на придбання акцiй пiд час додаткового розмiщення (додаткової емiсiї)  акцiй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ристання переважного права на придбання акцiй пiд час продажу акцiй iншими акцiонерами товариства. Уступка зазначеного переважного права iншим особам не допускаєтьс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Одна проста акцiя Товариства надає акцiонеру один голос для вирiшення кожного питання на загальних зборах.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ступка зазначеного переважного права iншим особам не допускаєтьс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дотримуватися Статуту, iнших внутрiшнiх документ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рiшення загальних зборiв, iнших орган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плачувати акцiї у розмiрi, в порядку та засобами, що передбаченi Статутом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можуть також мати iншi обов'язки, встановленi чинним законодавств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i</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2.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4/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iпропетровське ТУ 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6460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45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Емiтент не здiйснював емiсiю (випуск) будь-яких iнших цiнних паперiв крiм простих iменних акцiй. Протягом звiтного перiоду емiтент не здiйснював викуп власних акцiй. Цiннi папери емiтента не розмiщенi на фондових ринках.</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амарська Вiкторiя Вiкто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70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70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6460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9 8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2 45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9 32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Акцiї акцiонерiв, що не уклали з депозитарною установою договору про обслуговування рахунку в цiнних паперах вiд власного iменi, вiдповiдно до вимоги пункту 10 Прикiнцевих положень Закону України "Про депозитарну систему" не враховуються при визначеннi кворуму i голосуваннi. Загальна кiлькiсть голосуючих акцiй станом на 31.12.2021 року, якi мають право на участь у Загальних зборах складає - 389329 голосуючих акцiй. Будь-яких iнших обмежень прав участi та голосування акцiонерiв (учасникiв) на Загальних зборах Товариства немає</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2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2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риємство не має обмежень на користування майном. Термiни та умови користування основними засобами здiйснюються вiдповiдно до умов, передбачених розподiлом основних засобiв за основними групами. Первiсна вартiсть основних засобiв на початок звiтного перiоду становила 7481.3 тис.грн., знос становив 6452.8 тис. грн. Первiсна вартiсть основних засобiв на кiнець звiтного перiоду становить 7481.3 тис.грн., знос становить  6672.0  тис.грн. Сума нарахованого зносу здiйснювалась вiдповiдно до норм амортизацiї вiдповiдних груп основних засобiв.Ступiнь зносу основних засобiв :будiвлi та споруди -86%, машини та обладнання- 5%. Змiни у вартостi основних засобiв у 2021роцi не було.. Iнформацiя про всi обмеження на використання майна емiтента: обмежень на користування майном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9,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 Рiзниця мiж розрахунковою вартiстю чистих активiв i статутним капiталом на кiнець звiтного перiоду становить 909,6  тис.грн. Рiзниця мiж розрахунковою вартiстю чистих активiв та скоригованим статутним капiталом на кiнець звiтного перiоду становить 909,6 тис.грн. Рiзниця мiж розрахунковою вартiстю чистих активiв i статутним капiталом на кiнець попереднього перiоду становить  1126,6  тис.грн. Рiзниця мiж розрахунковою вартiстю чистих активiв та скоригованим статутним капiталом на кiнець попереднього перiоду становить 1126,6   тис.грн. </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акцiонерного товариства не менша вiд статутного капiталу (скоригованого). Вимоги п.3 ст.155 Цивiльного кодексу України дотримую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риємство немає кредитних зобов'язань, зобов'язань за цiнними паперами, вексельних зобов'язань Пiдприємство має поточнi податковi зобов'язання. Прострочених податкових зобов'язань немає. Iншi зобов'язання виникли впродовж звiтного ро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 (АРIФР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50, Україна, м.Київ, вул. Антоновича, 51, оф.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 56 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 56 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йно-консультацiйнi послуги  для суб'єктiв розкриття iнформацiї на фондовому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iнформацiйнi послуги на фондовому ринку, здiйснює оприлюднення регульованої iнформацiї вiд iменi учасника фондового ринку та подає електронну звiтнiсть та/або адмiнiстративнi данi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пов'язаних iз провадженням депозитарної дiяльностi, проведенням операцiй у системi депозитарного облi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АТ "Нацiональний депозитарiй України" надає послуги з обслуговування емiсiї акцiй Товариства згiдно з Умовами Договору про обслуговування випускiв цiнних паперiв (заява про приєднання №ОВ-3669 вiд 10.02.2014р). Дiяльнiсть НДУ не лiцензується. З   12.10.2013 року вiдповiдно до ст. 29 роздiл 5 Закону України "Про депозитарну систему України" Центральний депозитарiй здiйснює професiйну дiяльнiсть без отримання лiцензiї на провадження професiйної дiяльност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Райффайзен Банк Авал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59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1, Україна, м.Київ, вул.Лєскова, буд.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15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462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Емiтент користувався послугами ПАТ "Райффайзен Банк Аваль" щодо вiдкриття та обслуговування рахунку у цiнних паперах, проведення депозитарних операцiй тощо на пiдставi Договору №56-40/08-648-Е вiд 03.03.2010р., та продовжує користуватися послугами ПАТ "Райффайзен Банк Аваль" щодо вiдкриття та обслуговування рахунку у цiнних паперах, проведення депозитарних операцiй тощо на пiдставi Договору №56-40/08-648-Е/5 вiд 20.02.2019р.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ікро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16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16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2.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Магазин №100 "Привокзальний"</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6534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49038, Центральний р-н, м.Днiпро, площа Вокзальна,2, 05637032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1 p.</w:t>
      </w:r>
    </w:p>
    <w:p>
      <w:pPr>
        <w:pStyle w:val="Normal"/>
        <w:widowControl w:val="false"/>
        <w:autoSpaceDE w:val="false"/>
        <w:spacing w:lineRule="auto" w:line="240" w:before="0" w:after="0"/>
        <w:jc w:val="center"/>
        <w:rPr/>
      </w:pPr>
      <w:r>
        <w:rPr/>
        <w:t>Форма №1-мс</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16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5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7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9,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9,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76,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9,5</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не має</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2-мc</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16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6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6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ти (доходи), які зменшують (збільшують) фінансовий результат після оподаткування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 - (+) 231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4,7</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не 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Самарська Вiкторiя Вiкторi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ний бухгалтер</w:t>
        <w:tab/>
        <w:tab/>
        <w:tab/>
        <w:t>Бушмакiна Олена Iванi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що здiйснює управлiнськi функцiї та пiдписує рiчну iнформацiю емiтента, стверджує про те, що, наскiльки це їм вiдомо,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звiт керiвництва включає достовiрне та об'єктивне подання iнформацiї про розвиток i здiйснення господарської дiяльностi разом з описом основних ризикiв та невизначеностей, з якими вони стикаються у своїй господарськiй дiяльностi.Рiчний звiт Емiтента цiнних паперiв за рiшенням Наглядової ради подається за результатами перевiрки фiнансової звiтностi Ревiзором без пiдтвердження рiчного балансу i звiтностi Емiтента аудит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9:00Z</dcterms:created>
  <dc:creator>Anton</dc:creator>
  <dc:description/>
  <cp:keywords/>
  <dc:language>en-US</dc:language>
  <cp:lastModifiedBy>Anton</cp:lastModifiedBy>
  <dcterms:modified xsi:type="dcterms:W3CDTF">2022-06-23T15:39:00Z</dcterms:modified>
  <cp:revision>2</cp:revision>
  <dc:subject/>
  <dc:title/>
</cp:coreProperties>
</file>